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004126644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558080268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2082594466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2012522603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256242520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2063186341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224567383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912330880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266726827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34526299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601142621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778519510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855861412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544786685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502682638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